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Dowóz uczniów do szkół podstawowych na terenie Gminy Radomyśl Wielki oraz inne wyjazdy związane z realizacją zadań szkolnych w roku szkolnym 2022/2023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b/>
                <w:bCs/>
                <w:i/>
              </w:rPr>
              <w:t>zęść nr 1 - „Dowóz uczniów z miejscowości Pień i Partynia- Schabowiec do Zespołu Szkolno- Przedszkolnego w Partyni”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</w:rPr>
              <w:t xml:space="preserve">Część nr 2 - „Przewóz uczniów na zawody sportowe oraz inne wyjazdy związane z realizacją zadań szkolnych”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(Wypełnić zgodnie ze złożoną ofertą- wykreślić niepotrzebne)</w:t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walifikacje zawod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zakres uprawnień/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Kierowca autobusu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Kierowca ……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Kierowca ……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</w:rPr>
        <w:t>(Podpis  Wykonawcy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lub podpisem zaufanym lub podpisem osobistym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5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21-07-01T15:11:00Z</cp:lastPrinted>
  <dcterms:modified xsi:type="dcterms:W3CDTF">2022-06-27T08:50:00Z</dcterms:modified>
  <cp:revision>35</cp:revision>
  <dc:subject/>
  <dc:title>Rozdział II SIWZ – Załącznik nr 3 do oferty</dc:title>
</cp:coreProperties>
</file>